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6550025" cy="1034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1034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 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составлена на основе федерального компонента государственного стандарта среднего (полного) общего образования, с учетом школьной программы по биологии 10-11 класса под руководством автора В.В. Пасечника и др. и учебника. АА. Каменского, Е.А. Криксунов, В.В. Пасечник. «Биология. Общая биология. 10-11 класс». Курс биологии в 11 классе общим объемом 34 часов, рассчитан на 1 часа в неделю. </w:t>
      </w:r>
    </w:p>
    <w:p>
      <w:pPr>
        <w:pStyle w:val="Normal"/>
        <w:ind w:firstLine="708"/>
        <w:rPr/>
      </w:pPr>
      <w:r>
        <w:rPr>
          <w:sz w:val="28"/>
          <w:szCs w:val="28"/>
        </w:rPr>
        <w:t>Целью настоящего курса является обобщение  и углубление биологических знаний учащих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ение биологии на ступени среднего (полного) общего образования в старшей школе на базовом уровне направлено на достижение следующих задач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использование приобретенных знаний и умений в повседневной жизни </w:t>
      </w:r>
      <w:r>
        <w:rPr>
          <w:bCs/>
          <w:sz w:val="28"/>
          <w:szCs w:val="28"/>
        </w:rPr>
        <w:t>дл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олученные знания будут служить основой при рассмотрении экологии организма, популяции, биоценоза, биосферы; ответственности человека за жизнь на Земле.  </w:t>
      </w:r>
    </w:p>
    <w:p>
      <w:pPr>
        <w:pStyle w:val="Normal"/>
        <w:ind w:firstLine="360"/>
        <w:rPr/>
      </w:pPr>
      <w:r>
        <w:rPr>
          <w:sz w:val="28"/>
          <w:szCs w:val="28"/>
        </w:rPr>
        <w:t>Курс биологии 11 класса тесно связан и опирается на ранее изученные биологические дисциплин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предусматривает чтение лекций, проведение, лабораторных, самостоятельных и практических работ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5"/>
        <w:gridCol w:w="5988"/>
        <w:gridCol w:w="951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ind w:left="450" w:hanging="4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Кол-во</w:t>
              <w:br/>
              <w:t>часов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ы учения об эволюц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ы селекции и биотехнолог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тропогенез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rPr/>
            </w:pPr>
            <w:r>
              <w:rPr/>
              <w:t>Основы эколог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rPr/>
            </w:pPr>
            <w:r>
              <w:rPr/>
              <w:t>Эволюция биосферы и человек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right"/>
              <w:rPr/>
            </w:pPr>
            <w:r>
              <w:rPr/>
              <w:t>Итого: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учебных часов – 34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х работ – 4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- 4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работ  - 4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6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3. ТРЕБОВАНИЯ К УРОВНЮ ПОДГОТОВКИ УЧАЩИХСЯ 11 КЛАССА</w:t>
      </w:r>
    </w:p>
    <w:p>
      <w:pPr>
        <w:pStyle w:val="Heading2"/>
        <w:spacing w:before="36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РЕБОВАНИЯ К УРОВНЮ</w:t>
        <w:br/>
        <w:t>ПОДГОТОВКИ ВЫПУСКНИКОВ СРЕДНЕЙ ШКОЛЫ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 результате изучения биолог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 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основные положения</w:t>
      </w:r>
      <w:r>
        <w:rPr>
          <w:sz w:val="28"/>
          <w:szCs w:val="28"/>
        </w:rPr>
        <w:t xml:space="preserve"> биологических теорий (эволюционная теория Ч.Дарвина); учение В.И.Вернадского о биосфер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троение биологических объектов:</w:t>
      </w:r>
      <w:r>
        <w:rPr>
          <w:sz w:val="28"/>
          <w:szCs w:val="28"/>
        </w:rPr>
        <w:t xml:space="preserve"> вида и экосистем (структур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ущность биологических процессов:</w:t>
      </w:r>
      <w:r>
        <w:rPr>
          <w:sz w:val="28"/>
          <w:szCs w:val="28"/>
        </w:rPr>
        <w:t xml:space="preserve">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вклад выдающихся ученых</w:t>
      </w:r>
      <w:r>
        <w:rPr>
          <w:sz w:val="28"/>
          <w:szCs w:val="28"/>
        </w:rPr>
        <w:t xml:space="preserve"> в развитие биологической нау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sz w:val="28"/>
          <w:szCs w:val="28"/>
        </w:rPr>
        <w:t>биологическую терминологию и символику</w:t>
      </w:r>
      <w:r>
        <w:rPr>
          <w:sz w:val="28"/>
          <w:szCs w:val="28"/>
        </w:rPr>
        <w:t>;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8"/>
          <w:szCs w:val="28"/>
        </w:rPr>
        <w:t xml:space="preserve">объяснять: </w:t>
      </w:r>
      <w:r>
        <w:rPr>
          <w:sz w:val="28"/>
          <w:szCs w:val="28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влияние экологических факторов на организмы; взаимосвязи организмов и окружающей среды; причины эволюции, изменяемости видов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решать</w:t>
      </w:r>
      <w:r>
        <w:rPr>
          <w:sz w:val="28"/>
          <w:szCs w:val="28"/>
        </w:rPr>
        <w:t xml:space="preserve"> элементарные биологические задачи; составлять элементарные схемы переноса веществ и энергии в экосистемах (цепи пит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описывать</w:t>
      </w:r>
      <w:r>
        <w:rPr>
          <w:sz w:val="28"/>
          <w:szCs w:val="28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выявлять</w:t>
      </w:r>
      <w:r>
        <w:rPr>
          <w:sz w:val="28"/>
          <w:szCs w:val="28"/>
        </w:rPr>
        <w:t xml:space="preserve"> приспособления организмов к среде обитания, антропогенные изменения в экосистемах своей мес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: биологические объекты (природные экосистемы и агроэкосистемы своей местности), процессы (естественный и искусственный отбор) и делать выводы на основе сравн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анализировать и оценивать </w:t>
      </w:r>
      <w:r>
        <w:rPr>
          <w:sz w:val="28"/>
          <w:szCs w:val="28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изучать </w:t>
      </w:r>
      <w:r>
        <w:rPr>
          <w:sz w:val="28"/>
          <w:szCs w:val="28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находить </w:t>
      </w:r>
      <w:r>
        <w:rPr>
          <w:sz w:val="28"/>
          <w:szCs w:val="28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8"/>
          <w:szCs w:val="28"/>
        </w:rPr>
        <w:t>соблюдения правил поведения в природ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8"/>
          <w:szCs w:val="28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ПРОГРАММЫ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ы учения об эволюции (11 ч.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познакомить учащихся с эволюционным учением Ч. Дарвина, основными положениями теории эволюции, движущими силами, результатами эволюции, главными направлениями эволюции органического мир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  <w:r>
        <w:rPr>
          <w:sz w:val="28"/>
          <w:szCs w:val="28"/>
        </w:rPr>
        <w:t xml:space="preserve"> История эволюционных идей. Значение работ К.Линнея, учения Ж.Б.Ламарка, эволюционной теории Ч.Дарвина. 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Синтетическая теория эволюции. Результаты эволюции. Сохранение многообразия видов как основа устойчивого развития биосфер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sz w:val="28"/>
          <w:szCs w:val="28"/>
        </w:rPr>
        <w:t>Лабораторная работа №1</w:t>
      </w:r>
      <w:r>
        <w:rPr>
          <w:sz w:val="28"/>
          <w:szCs w:val="28"/>
        </w:rPr>
        <w:t xml:space="preserve"> «Морфологические особенности растений различных видов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sz w:val="28"/>
          <w:szCs w:val="28"/>
        </w:rPr>
        <w:t>Лабораторная работа № 2</w:t>
      </w:r>
      <w:r>
        <w:rPr>
          <w:sz w:val="28"/>
          <w:szCs w:val="28"/>
        </w:rPr>
        <w:t xml:space="preserve"> «Выявление изменчивости у особей одного вида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sz w:val="28"/>
          <w:szCs w:val="28"/>
        </w:rPr>
        <w:t>Лабораторная работа № 3</w:t>
      </w:r>
      <w:r>
        <w:rPr>
          <w:sz w:val="28"/>
          <w:szCs w:val="28"/>
        </w:rPr>
        <w:t xml:space="preserve"> «Выявление у организмов приспособлений к среде обитания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ая работа № 1 </w:t>
      </w:r>
      <w:r>
        <w:rPr>
          <w:sz w:val="28"/>
          <w:szCs w:val="28"/>
        </w:rPr>
        <w:t>«Основы учения об эволюции»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темы учащиеся должны: 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нать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эволюционной теории Ч. Дарвина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ть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учение Ч.Дарвина о движущих силах эволюции и ее результатах, эволюцию органического мира, направления эволюции, примеры ароморфозов в эволюции растительного и животного мира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вид, его критерии, популяцию, как структурную единицу эволюции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лан, таблицу на основе текста учебника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ы селекции и биотехнологии (2ч.)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познакомить учащихся с основными методами селекции растений, животных и микроорганизмов, современными проблемами биотехнологии и ее достижениями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i/>
          <w:sz w:val="28"/>
          <w:szCs w:val="28"/>
        </w:rPr>
        <w:t>Содержание.</w:t>
      </w:r>
      <w:r>
        <w:rPr>
          <w:sz w:val="28"/>
          <w:szCs w:val="28"/>
        </w:rPr>
        <w:t xml:space="preserve"> Селекция. Учение Н.И.Вавилова о центрах многообразия и происхождения культурных растений. Основные методы селекции: гибридизация, искусственный отбор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я, ее достижения. 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0" w:after="0"/>
        <w:ind w:left="567" w:hanging="0"/>
        <w:contextualSpacing/>
        <w:jc w:val="both"/>
        <w:textAlignment w:val="baseline"/>
        <w:rPr/>
      </w:pPr>
      <w:r>
        <w:rPr>
          <w:bCs/>
          <w:iCs/>
          <w:sz w:val="28"/>
          <w:szCs w:val="28"/>
        </w:rPr>
        <w:t>- сущность биологических процессов:</w:t>
      </w:r>
      <w:r>
        <w:rPr>
          <w:sz w:val="28"/>
          <w:szCs w:val="28"/>
        </w:rPr>
        <w:t xml:space="preserve"> действие искусственного отбора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0" w:after="0"/>
        <w:ind w:left="567" w:hanging="0"/>
        <w:contextualSpacing/>
        <w:jc w:val="both"/>
        <w:textAlignment w:val="baseline"/>
        <w:rPr/>
      </w:pPr>
      <w:r>
        <w:rPr>
          <w:bCs/>
          <w:iCs/>
          <w:sz w:val="28"/>
          <w:szCs w:val="28"/>
        </w:rPr>
        <w:t>- вклад выдающихся ученых</w:t>
      </w:r>
      <w:r>
        <w:rPr>
          <w:sz w:val="28"/>
          <w:szCs w:val="28"/>
        </w:rPr>
        <w:t xml:space="preserve"> в развитие биологической науки; 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уметь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0" w:after="0"/>
        <w:ind w:left="567" w:hanging="0"/>
        <w:contextualSpacing/>
        <w:jc w:val="both"/>
        <w:textAlignment w:val="baseline"/>
        <w:rPr/>
      </w:pPr>
      <w:r>
        <w:rPr>
          <w:bCs/>
          <w:iCs/>
          <w:sz w:val="28"/>
          <w:szCs w:val="28"/>
        </w:rPr>
        <w:t xml:space="preserve">- находить </w:t>
      </w:r>
      <w:r>
        <w:rPr>
          <w:sz w:val="28"/>
          <w:szCs w:val="28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Cs/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  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характеризовать методы селекции и биотехнологии; 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арактеризовать роль биотехнологии в сохранении биологического разнообразия    в биосфере.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нтропогенез (5 ч.)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темы: </w:t>
      </w:r>
      <w:r>
        <w:rPr>
          <w:sz w:val="28"/>
          <w:szCs w:val="28"/>
        </w:rPr>
        <w:t>познакомить учащихся с антропогенезом, его основными стадиями, ролью движущих сил, рас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.</w:t>
      </w:r>
      <w:r>
        <w:rPr>
          <w:sz w:val="28"/>
          <w:szCs w:val="28"/>
        </w:rPr>
        <w:t xml:space="preserve"> Положение человека в системе животного мира. Основные стадии антропогенеза. Движущие силы антропогенеза. Прародина человека. Расы и их происхожд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1</w:t>
      </w:r>
      <w:r>
        <w:rPr>
          <w:sz w:val="28"/>
          <w:szCs w:val="28"/>
        </w:rPr>
        <w:t xml:space="preserve"> «Анализ и оценка различных гипотез происхождения человека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Контрольная работа № 2</w:t>
      </w:r>
      <w:r>
        <w:rPr>
          <w:sz w:val="28"/>
          <w:szCs w:val="28"/>
        </w:rPr>
        <w:t xml:space="preserve"> «Антропогенез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характеризовать стадии происхождения челове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ы экологии(12ч.)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обобщить знания учащихся о науке экологии; познакомить учащихся с типами взаимоотношений организмов, экологическими сообществами, их структурой, пищевой цепью, основами рационального природопольз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.</w:t>
      </w:r>
      <w:r>
        <w:rPr>
          <w:sz w:val="28"/>
          <w:szCs w:val="28"/>
        </w:rPr>
        <w:t xml:space="preserve"> Экологические факторы, их значение в жизни организмов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sz w:val="28"/>
          <w:szCs w:val="28"/>
        </w:rPr>
        <w:t>Лабораторная работа № 4</w:t>
      </w:r>
      <w:r>
        <w:rPr>
          <w:sz w:val="28"/>
          <w:szCs w:val="28"/>
        </w:rPr>
        <w:t xml:space="preserve"> «Исследование сукцессионных изменений на примере простейших в сенном растворе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 №2</w:t>
      </w:r>
      <w:r>
        <w:rPr>
          <w:sz w:val="28"/>
          <w:szCs w:val="28"/>
        </w:rPr>
        <w:t xml:space="preserve"> «Составление схем передачи веществ и энергии ( цепей питания)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ая работа № </w:t>
      </w:r>
      <w:r>
        <w:rPr>
          <w:sz w:val="28"/>
          <w:szCs w:val="28"/>
        </w:rPr>
        <w:t>3 «Основы экологии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т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характеризовать экосистемы и агроэкосистемы, их основные компоненты, пищевые связи в экосистемах, роль регуляции численности популяций в их сохранени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причины устойчивости и смены экосисте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ть роль регулирования численности популяций в сохранении экосисте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Эволюция биосферы и человек (4ч.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изучения темы:</w:t>
      </w:r>
      <w:r>
        <w:rPr>
          <w:sz w:val="28"/>
          <w:szCs w:val="28"/>
        </w:rPr>
        <w:t xml:space="preserve"> познакомить учащихся с современными гипотезами о происхождении жизни на Земле, основными этапами развития жизни; эволюцией биосферы, воздействием человека на биосфер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  <w:r>
        <w:rPr>
          <w:sz w:val="28"/>
          <w:szCs w:val="28"/>
        </w:rPr>
        <w:t xml:space="preserve">  Биосфера – глобальная экосистема. Учение В.И.Вернадского о биосфере. Роль живых организмов в биосфере. Эволюция биосферы. Глобальные экологические проблемы и пути их решения. Последствия деятельности человека в окружающей среде. Правила поведения в природной среде. Гипотезы происхождения жизни. Отличительные признаки живого. Усложнение живых организмов на Земле в процессе эволюци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3</w:t>
      </w:r>
      <w:r>
        <w:rPr>
          <w:sz w:val="28"/>
          <w:szCs w:val="28"/>
        </w:rPr>
        <w:t> «Анализ и оценка различных гипотез происхождения жизни»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</w:rPr>
        <w:t>Контрольная работа № 4</w:t>
      </w:r>
      <w:r>
        <w:rPr>
          <w:sz w:val="28"/>
          <w:szCs w:val="28"/>
        </w:rPr>
        <w:t xml:space="preserve"> «Итоговая контрольная работа»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мы учащиеся должны:</w:t>
      </w:r>
    </w:p>
    <w:p>
      <w:pPr>
        <w:pStyle w:val="Normal"/>
        <w:spacing w:before="0" w:after="0"/>
        <w:ind w:firstLine="708"/>
        <w:contextualSpacing/>
        <w:jc w:val="both"/>
        <w:rPr/>
      </w:pPr>
      <w:bookmarkStart w:id="0" w:name="1"/>
      <w:bookmarkStart w:id="1" w:name="656dd20203ec314ffb1e569f512f074565857a01"/>
      <w:bookmarkEnd w:id="0"/>
      <w:bookmarkEnd w:id="1"/>
      <w:r>
        <w:rPr>
          <w:i/>
          <w:sz w:val="28"/>
          <w:szCs w:val="28"/>
          <w:u w:val="single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ние В.И. Вернадского о биосфере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значение живого вещества (биомассы) в круговороте веществ и потоке энерг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 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биосферу как глобальную зкосистему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влияние хозяйственной деятельности человека на биосферу, меры ее сохранения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ывать роль равновесия в биосфере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ть роль заповедников, национальных парков, ботаничеких и зоологических садов в сохранении биосфер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учебно-Тематическое планирование</w:t>
      </w:r>
    </w:p>
    <w:tbl>
      <w:tblPr>
        <w:tblW w:w="49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64"/>
        <w:gridCol w:w="1254"/>
        <w:gridCol w:w="1255"/>
        <w:gridCol w:w="1255"/>
        <w:gridCol w:w="1395"/>
      </w:tblGrid>
      <w:tr>
        <w:trPr>
          <w:trHeight w:val="570" w:hRule="atLeast"/>
        </w:trPr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bookmarkStart w:id="2" w:name="2"/>
            <w:bookmarkStart w:id="3" w:name="22590ac0a4a08e400cece8acda8575611a7ba43e"/>
            <w:bookmarkEnd w:id="2"/>
            <w:bookmarkEnd w:id="3"/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70" w:hRule="atLeast"/>
        </w:trPr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Лабораторные   рабо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Практические раб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Контрольные работы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Основы учения об эволю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Основы селекции и биотехноло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нтропогене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сновы эколог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5.Эволюция биосферы и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НЫЕ И ЛАБОРАТОРНЫЕ РАБОТЫ</w:t>
      </w:r>
    </w:p>
    <w:p>
      <w:pPr>
        <w:pStyle w:val="Style14"/>
        <w:shd w:fill="FFFFFF" w:val="clear"/>
        <w:tabs>
          <w:tab w:val="clear" w:pos="708"/>
          <w:tab w:val="left" w:pos="-1560" w:leader="none"/>
        </w:tabs>
        <w:ind w:left="0" w:right="-20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-1560" w:leader="none"/>
        </w:tabs>
        <w:ind w:left="0" w:right="-202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НТРОЛЬНЫХ РАБОТ</w:t>
      </w:r>
    </w:p>
    <w:tbl>
      <w:tblPr>
        <w:tblW w:w="10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814"/>
        <w:gridCol w:w="1844"/>
      </w:tblGrid>
      <w:tr>
        <w:trPr>
          <w:trHeight w:val="1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1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«Основы учения об эволю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«Антропогенез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«Основы эколог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«Итоговая контрольная работ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yle14"/>
        <w:shd w:fill="FFFFFF" w:val="clear"/>
        <w:tabs>
          <w:tab w:val="clear" w:pos="708"/>
          <w:tab w:val="left" w:pos="-1560" w:leader="none"/>
        </w:tabs>
        <w:ind w:left="0" w:right="-20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-1560" w:leader="none"/>
        </w:tabs>
        <w:ind w:left="0" w:right="-202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АБОРАТОРНЫХ РАБОТ</w:t>
      </w:r>
    </w:p>
    <w:tbl>
      <w:tblPr>
        <w:tblW w:w="103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222"/>
        <w:gridCol w:w="1549"/>
      </w:tblGrid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 «Морфологические особенности растений различных видов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2 «Выявление изменчивости у особей одного ви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3 «Выявление у организмов приспособлений к среде обитан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4 «Исследование сукцессионных изменений на примере простейших в сенном раствор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</w:t>
      </w:r>
    </w:p>
    <w:tbl>
      <w:tblPr>
        <w:tblW w:w="103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222"/>
        <w:gridCol w:w="1549"/>
      </w:tblGrid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ктическая работа №1 «Анализ и оценка различных гипотез происхождения человек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ктическая работа № 2 «Сравнительная характеристика природных экосистем и агроэкосистем своей местно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ктическая работа  №2 «Составление схем передачи веществ и энергии ( цепей питания)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ктическая работа №3 «Анализ и оценка различных гипотез происхождения жизн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right="-5" w:hanging="0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РАФИК КОНТРОЛЬНЫХ, ЛАБОРАТОРНЫХ РАБОТ</w:t>
      </w:r>
    </w:p>
    <w:p>
      <w:pPr>
        <w:pStyle w:val="Style14"/>
        <w:shd w:fill="FFFFFF" w:val="clear"/>
        <w:ind w:left="1080" w:right="-5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7938"/>
        <w:gridCol w:w="1134"/>
      </w:tblGrid>
      <w:tr>
        <w:trPr>
          <w:tblHeader w:val="true"/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Лабораторная работа №1 «Морфологические особенности растений различных в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Лабораторная работа № 2 «Выявление изменчивости у особей одного в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Лабораторная работа №3 «Выявление у организмов приспособлений к среде об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онтрольная работа № 1 «Основы учения об эволю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актическая работа №1 «Анализ и оценка различных гипотез происхождения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онтрольная работа № 2 «Антропогене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Практическая работа № 2 «Сравнительная характеристика природных экосистем и агроэкосистем своей мест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актическая работа  №3 «Составление схем передачи веществ и энергии ( цепей питани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Лабораторная работа № 4 «Исследование сукцессионных изменений на примере простейших в сенном раств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онтрольная работа №3 «Основы эк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актическая работа №4 «Анализ и оценка различных гипотез происхождения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080" w:right="-5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bCs/>
          <w:i/>
          <w:spacing w:val="-4"/>
          <w:sz w:val="28"/>
          <w:szCs w:val="28"/>
        </w:rPr>
        <w:t>КОНТРОЛЬ УРОВНЯ ОБУЧЕН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уровня обученности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432" w:hanging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е отв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432" w:hanging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со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432" w:hanging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432" w:hanging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432" w:hanging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Heading4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стных ответов учащихс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» ставится в том случае, если учащийся показывает верное понимание сущности рассматриваемых явлений и процессов. Строит ответ по собственному плану, сопровождает рассказ новыми примерами, умеет применить знания  в новой ситуации при выполнении практических заданий; может установить связь между изучаемым и ранее изученным материалом, а также с материалом, усвоенным при изучении других предметов. Содержание вопроса учащийся излагает связно, в краткой форме, не допускает биологических ошибок и неточ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» ставится за неполный ответ, в котором отсутствуют некоторые несущественные элементы содержания или присутствуют все вышеизложенные знания, но допущены малозначительные биологические ошибки, нелогично, пространно изложено основное содержание в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» ставится, если учащийся имеет неполные знания, не может их применить, раскрыть сущность процесса или явления, допустил четыре или пять недоче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»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лабораторных работ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» ставится за работу, выполненную полностью без ошибок и недоче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» ставится за работу, выполненную полностью, но при наличии в ней не более одной негрубой ошибки и одного недочета; не более трех недочет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» ставится, если ученик правильно выполнил не менее 2/3 всей работы или допустил не более одной грубой ошибки и двух недоче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» ставится, если число ошибок и недочетов превысило норму для оценки «3» или правильно выполнено менее 2/3 всей работ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тестовых задан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5»:</w:t>
      </w:r>
      <w:r>
        <w:rPr>
          <w:sz w:val="28"/>
          <w:szCs w:val="28"/>
        </w:rPr>
        <w:t xml:space="preserve"> учащийся выполнил тестовые задания на 91 – 10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4»: </w:t>
      </w:r>
      <w:r>
        <w:rPr>
          <w:sz w:val="28"/>
          <w:szCs w:val="28"/>
        </w:rPr>
        <w:t>учащийся выполнил тестовые задания на 71 – 9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3»:</w:t>
      </w:r>
      <w:r>
        <w:rPr>
          <w:sz w:val="28"/>
          <w:szCs w:val="28"/>
        </w:rPr>
        <w:t xml:space="preserve"> учащийся выполнил тестовые задания на 51 – 7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2»:</w:t>
      </w:r>
      <w:r>
        <w:rPr>
          <w:sz w:val="28"/>
          <w:szCs w:val="28"/>
        </w:rPr>
        <w:t xml:space="preserve"> учащийся выполнил тестовые задания менее чем на 51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метка</w:t>
      </w:r>
      <w:r>
        <w:rPr>
          <w:b/>
          <w:bCs/>
          <w:sz w:val="28"/>
          <w:szCs w:val="28"/>
        </w:rPr>
        <w:t xml:space="preserve"> «1»:</w:t>
      </w:r>
      <w:r>
        <w:rPr>
          <w:sz w:val="28"/>
          <w:szCs w:val="28"/>
        </w:rPr>
        <w:t xml:space="preserve"> учащийся не выполнил тестов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374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классификация ошибок.</w:t>
      </w:r>
    </w:p>
    <w:p>
      <w:pPr>
        <w:pStyle w:val="Normal"/>
        <w:shd w:fill="FFFFFF" w:val="clear"/>
        <w:spacing w:before="0" w:after="0"/>
        <w:ind w:left="3740" w:hanging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8" w:before="0" w:after="0"/>
        <w:ind w:left="108" w:right="547" w:firstLine="274"/>
        <w:contextualSpacing/>
        <w:jc w:val="both"/>
        <w:rPr/>
      </w:pPr>
      <w:r>
        <w:rPr>
          <w:spacing w:val="-1"/>
          <w:sz w:val="28"/>
          <w:szCs w:val="28"/>
        </w:rPr>
        <w:t xml:space="preserve">При оценке знаний, умений, навыков следует учитывать все ошибки (грубые и </w:t>
      </w:r>
      <w:r>
        <w:rPr>
          <w:sz w:val="28"/>
          <w:szCs w:val="28"/>
        </w:rPr>
        <w:t>негрубые), недочёты в соответствии с возрастом учащихся.</w:t>
      </w:r>
    </w:p>
    <w:p>
      <w:pPr>
        <w:pStyle w:val="Normal"/>
        <w:shd w:fill="FFFFFF" w:val="clear"/>
        <w:spacing w:lineRule="exact" w:line="328" w:before="0" w:after="0"/>
        <w:ind w:left="108" w:right="547" w:firstLine="27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Грубыми считаются  ошиб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8" w:before="0" w:after="0"/>
        <w:ind w:left="414" w:hanging="36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езнание определения основных понятий, законов, правил, основных положений   , теории, незнание формул, общепринятых символов обозначений величин, единиц их измерения, наименований этих единиц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8" w:before="0" w:after="0"/>
        <w:ind w:left="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мение выделить в ответе главное; обобщить результаты из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8" w:before="0" w:after="0"/>
        <w:ind w:left="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мение применить знания для решения задач, объяснения я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8" w:before="0" w:after="0"/>
        <w:ind w:left="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мение читать и строить графики, принципиальные сх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8" w:before="0" w:after="0"/>
        <w:ind w:left="414" w:hanging="360"/>
        <w:contextualSpacing/>
        <w:jc w:val="both"/>
        <w:rPr/>
      </w:pPr>
      <w:r>
        <w:rPr>
          <w:sz w:val="28"/>
          <w:szCs w:val="28"/>
        </w:rPr>
        <w:t>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8" w:before="0" w:after="0"/>
        <w:ind w:left="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мение пользоваться первоисточниками, учебником, справочник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0" w:before="0" w:after="0"/>
        <w:ind w:left="414" w:hanging="360"/>
        <w:contextualSpacing/>
        <w:jc w:val="both"/>
        <w:rPr/>
      </w:pPr>
      <w:r>
        <w:rPr>
          <w:sz w:val="28"/>
          <w:szCs w:val="28"/>
        </w:rPr>
        <w:t>нарушение техники безопасности, небрежное отношение к оборудованию, приборам, материал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14" w:leader="none"/>
        </w:tabs>
        <w:autoSpaceDE w:val="false"/>
        <w:spacing w:lineRule="exact" w:line="320" w:before="0" w:after="0"/>
        <w:ind w:left="4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76" w:hanging="0"/>
        <w:contextualSpacing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К негрубым относятся ошиб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0" w:before="0" w:after="0"/>
        <w:ind w:left="414" w:hanging="360"/>
        <w:contextualSpacing/>
        <w:jc w:val="both"/>
        <w:rPr/>
      </w:pPr>
      <w:r>
        <w:rPr>
          <w:sz w:val="28"/>
          <w:szCs w:val="28"/>
        </w:rPr>
        <w:t>неточность формулировок, определений, понятий, законов, теорий, вызванная неполнотой охвата основных признаков определяемого понятия или заменой  1 - 3 из этих признаков второстепенны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0" w:before="0" w:after="0"/>
        <w:ind w:left="414" w:right="1094" w:hanging="360"/>
        <w:contextualSpacing/>
        <w:jc w:val="both"/>
        <w:rPr/>
      </w:pPr>
      <w:r>
        <w:rPr>
          <w:sz w:val="28"/>
          <w:szCs w:val="28"/>
        </w:rPr>
        <w:t xml:space="preserve">ошибки при снятии показаний с измерительных приборов, не связанные с определением цены деления шкалы;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0" w:before="0" w:after="0"/>
        <w:ind w:left="414" w:right="547" w:hanging="360"/>
        <w:contextualSpacing/>
        <w:jc w:val="both"/>
        <w:rPr/>
      </w:pPr>
      <w:r>
        <w:rPr>
          <w:sz w:val="28"/>
          <w:szCs w:val="28"/>
        </w:rPr>
        <w:t>ошибки, вызванные несоблюдением условий проведения опыта, наблюдения, условий работы прибора, оборуд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before="0" w:after="0"/>
        <w:ind w:left="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и в условных обозначениях на схемах, неточность графи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0" w:before="0" w:after="0"/>
        <w:ind w:left="41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4" w:leader="none"/>
        </w:tabs>
        <w:autoSpaceDE w:val="false"/>
        <w:spacing w:lineRule="exact" w:line="320" w:before="0" w:after="0"/>
        <w:ind w:left="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е методы работы со справочной литературой;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20" w:before="0" w:after="0"/>
        <w:ind w:left="36" w:right="2736" w:hanging="0"/>
        <w:contextualSpacing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неумение решать задачи, выполнять задания в общем виде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20" w:before="0" w:after="0"/>
        <w:ind w:left="36" w:right="2736" w:hanging="0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br/>
      </w:r>
      <w:r>
        <w:rPr>
          <w:b/>
          <w:iCs/>
          <w:sz w:val="28"/>
          <w:szCs w:val="28"/>
        </w:rPr>
        <w:t>Недочётам и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20" w:before="0" w:after="0"/>
        <w:ind w:left="367" w:right="547" w:hanging="367"/>
        <w:contextualSpacing/>
        <w:jc w:val="both"/>
        <w:rPr/>
      </w:pPr>
      <w:r>
        <w:rPr>
          <w:sz w:val="28"/>
          <w:szCs w:val="28"/>
        </w:rPr>
        <w:t>нерациональные приёмы вычислений и преобразований, выполнения опытов, наблюдений, практических зад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31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ошибки в вычислен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31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брежное выполнение записей, чертежей, схем, графиков, таблиц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31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е и пунктационные ошибки.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4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5"/>
        <w:gridCol w:w="37"/>
        <w:gridCol w:w="3119"/>
        <w:gridCol w:w="3969"/>
        <w:gridCol w:w="2268"/>
        <w:gridCol w:w="1843"/>
        <w:gridCol w:w="1701"/>
        <w:gridCol w:w="992"/>
      </w:tblGrid>
      <w:tr>
        <w:trPr>
          <w:tblHeader w:val="true"/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лядные и практические мет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сновы учения об эволюции (1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Развитие эволюционного учения Ч. Дарв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олюционная теор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а «Сходство начальных стадий эмбрионального процес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Вид, его критерии. Попу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. Структура вида, его критер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Гербарий, комнатные рас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Лабораторная работа №1 «Морфологические особенности растений различных ви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53-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 xml:space="preserve">Генетический состав популяции.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Изменения генофонда популя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я. Изменчивость. Движущие силы эволю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Гербарий, комнатные растения, наборы семян, плодов, листьев. Таблицы и схемы «Движущие силы эволю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Лабораторная работа № 2 «Выявление изменчивости у особей одного ви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55-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Борьба за существование и ее ф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существование. Фор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и схемы «Движущие силы эволю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отбор и его ф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отбор. Фор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и схемы «Движущие силы эволюции». Гербарий, коллекции и другие материалы, демонстрирующие приспособленность организмов к среде об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Приспособленность организмов к среде обит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Лабораторная работа №3 «Выявление у организмов приспособлений к среде обит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ующие механиз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 силы эволюции. Изоля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и схемы «Движущие силы эволю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ообраз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образ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«Образование новых видов», гербарии, коллекции и другие наглядные материалы, демонстрирующие результаты вид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Презентация «Видообразовани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Тест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Макроэволюция, ее доказатель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волюция. Доказательства: палеонтологические, эмбриологические и друг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«Сходство начальных стадий эмбрионального развития позвоночных», коллекция «Формы сохранности ископаемых растений и животн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Эволю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Система растений и животных – отображение э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рганического 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, схемы, коллекции, демонстрирующие представителей разных систематических категорий, герб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Мультимедиа-панорама «Классификация растений и живот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Главные направления эволюции органического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направления эволюции органического мира: ароморфоз, идиоадаптации, дегенерация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эволюционных изменений: параллелизм, конвергенция, диверген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, схемы, иллюстрирующие типы и направления эволюционных изме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Главные направления и типы эволюции органического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Тест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63, приготовиться к контрольной рабо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«Основы учения об эволю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Бланк те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онтрольная работа № 1 «Основы учения об эволю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елекции и биотехнологии (2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селекции и биотехнолог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селекции и био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 64-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Современное состояния и перспективы биотехн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Современное состояния и перспективы био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67-68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ез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человека в системы животного ми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ы происхождения человека. Родство живых организ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, изображающие скелеты позвоночных животных и человека. Модель «Скелет чело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Гипотезе происхождения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актическая работа №1 «Анализ и оценка различных гипотез происхождения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адии антропогенез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антропогене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и схемы «Основы эволюции чело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Эволюция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 силы антропогенез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 силы антропогенеза: биологические – мутации, дрейф генов, изоляции и естественный отбор; социальные – трудовая деятельность, общественный образ жизни, речь и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и схемы «Основы эволюции чело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Эволюция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Прародина человека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ы и их происхожд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ы. Формирование приспособленности у разных ра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с изображением представителей разных р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Расы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72-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2«Антропогенез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Бланк те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онтрольная работа № 2 «Антропогене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сновы экологии (12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экология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Среда обитания организмов и ее факт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обитания организмов и ее факторы. Толерантность. Лимитирующие факторы. Адаптации организ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ривые толеран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Влияние экологических факторов на живые организ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74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Местообитание и экологические ниши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ниш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Организмы родных и сходных местообитаний, разных и сходных экологических ни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76-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экологических взаимодейств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Типы межвидовых отношений – паразитизм, хищничество, симбиоз, нейтрализм, аменсализм, комменсализм, «нахлебничество», «сотрапезничество», «квартиранство», конкурен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а «Типы экологических взаимо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Типы экологических взаимо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Конкурентные взаимо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межвидовых отношений. Конкуренция: внутривидовая, межви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а «Типы экологических взаимо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Типы экологических взаимо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Основные экологические характеристики популяции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пуляц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Основные экологические характеристики популяции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пуляций. Кривые роста. Колебания числ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ы и таблицы, иллюстрирующие природные сообщества, колебания численности популяций. Графики «Кривые роста популя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Природные со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Решение эколог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79-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Экологические сообщ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а. Виды эко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«Биоценоз водоема», «»Биоценоз дубравы», эко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Мультимедиа-панорама экосистемы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Пратиченская работа №2 «Сравнительная характеристика природных экосистем и агроэкосистем своей местно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§81, </w:t>
            </w:r>
            <w:r>
              <w:rPr>
                <w:sz w:val="20"/>
                <w:szCs w:val="20"/>
              </w:rPr>
              <w:t>Проект «Проведение экологической экспертизы населенного пунк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ообщ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ообщества: пространственная и видовая. Морфологическая, трофическая структура со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а «Пространственная структура экосистемы (ярусность растительного сообществ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Решение эколог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Взаимосвязь организмов в сообществах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евые цеп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связи. Автотрофы: фототрофы и хемотрофы. Гетеротрофы: растительноядные, хищники, галозои. Продуценты, консументы, редуценты. Типы пищевых цеп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ы пищевых связей, круговорот веществ и энергии в экосис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актическая работа  №3 «Составление схем передачи веществ и энергии ( цепей питания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83-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Экологические пирамиды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 энергии в экосистем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ы экологических пирами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Тест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сукцессия.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сукцессия и ее виды. Причины смены экосист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Лабораторная работа № 4 «Исследование сукцессионных изменений на примере простейших в сенном раство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§86, </w:t>
            </w:r>
            <w:r>
              <w:rPr>
                <w:sz w:val="20"/>
                <w:szCs w:val="20"/>
              </w:rPr>
              <w:t>найти в СМИ сообщения о проявлениях нарушений природоохранного законадад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Влияние загрязнений на живые организмы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ционального природопольз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тагены и их действие на организм человека. Загрязнение окружающей сре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ы пищевых сетей и цепей, круговорота веществ в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Решение эколог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§87-88, </w:t>
            </w:r>
            <w:r>
              <w:rPr>
                <w:sz w:val="20"/>
                <w:szCs w:val="20"/>
              </w:rPr>
              <w:t>приготовиться к контроль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Контрольная работа №3 «Основы эколог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Бланк те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онтрольная работа №3 «Основы эк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биосферы и человек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тезы о происхождении жизни.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Современные представления о происхождении жи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тезы о происхождении жизни.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едставления о происхождении жизни, теория Опарина - Холде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актическая работа №4 «Анализ и оценка различных гипотез происхождения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89-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Основные этапы развития жизни на Земле. Эволюция биосферы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звития жизни на Земле. Гипотеза происхождения эукари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а и схема «структура биосфе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оставление схем и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Антропогенное воздействие на биосфер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экологические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Экологический криз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§92-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/>
              <w:t xml:space="preserve">Итоговая контрольная рабо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Бланк те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9. ЛИТЕРАТУР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Й КОМПЛЕКТ ДЛЯ РЕАЛИЗАЦИИ 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ые документы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риказ Минобразования  РФ от 5 марта 2004 г.  №1089</w:t>
      </w:r>
      <w:r>
        <w:rPr>
          <w:sz w:val="28"/>
          <w:szCs w:val="28"/>
        </w:rPr>
        <w:t xml:space="preserve"> «Об утверждении федерального компонента государственных стандартов начального общего, основного и среднего (полного) общего образования»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Программы среднего (полного) образования по биологии.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-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классы</w:t>
      </w:r>
      <w:r>
        <w:rPr>
          <w:sz w:val="28"/>
          <w:szCs w:val="28"/>
        </w:rPr>
        <w:t xml:space="preserve"> / В.В. Пасечник,  В.В. Латюшин, В.М. Пакулова. – </w:t>
      </w:r>
      <w:r>
        <w:rPr>
          <w:iCs/>
          <w:sz w:val="28"/>
          <w:szCs w:val="28"/>
        </w:rPr>
        <w:t>М.: Дрофа, 2006.</w:t>
      </w:r>
    </w:p>
    <w:p>
      <w:pPr>
        <w:pStyle w:val="Normal"/>
        <w:shd w:fill="FFFFFF" w:val="clear"/>
        <w:spacing w:before="0" w:after="0"/>
        <w:ind w:firstLine="540"/>
        <w:contextualSpacing/>
        <w:rPr/>
      </w:pPr>
      <w:r>
        <w:rPr>
          <w:sz w:val="28"/>
          <w:szCs w:val="28"/>
        </w:rPr>
        <w:tab/>
        <w:t xml:space="preserve">3. </w:t>
      </w:r>
      <w:r>
        <w:rPr>
          <w:i/>
          <w:iCs/>
          <w:sz w:val="28"/>
          <w:szCs w:val="28"/>
        </w:rPr>
        <w:t>Сборник нормативных документов. Биология</w:t>
      </w:r>
      <w:r>
        <w:rPr>
          <w:iCs/>
          <w:sz w:val="28"/>
          <w:szCs w:val="28"/>
        </w:rPr>
        <w:t xml:space="preserve"> / Сост. Э.Д. Днепров, А.Г. Аркадьев. М.: Дрофа, 2006.</w:t>
      </w:r>
      <w:r>
        <w:rPr>
          <w:spacing w:val="-4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0" w:after="0"/>
        <w:ind w:firstLine="54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ая  литература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.А. Каменский, Е.А. Криксунов, В.В. Пасечник. «Биология. Общая биология. 10-11 класс»</w:t>
      </w:r>
    </w:p>
    <w:p>
      <w:pPr>
        <w:pStyle w:val="Normal"/>
        <w:spacing w:before="0" w:after="0"/>
        <w:ind w:right="-5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епеляева О.А., Сунцова И.В.</w:t>
      </w:r>
      <w:r>
        <w:rPr>
          <w:sz w:val="28"/>
          <w:szCs w:val="28"/>
        </w:rPr>
        <w:t xml:space="preserve"> Универсальные поурочные разработки по общей биологии</w:t>
      </w:r>
      <w:r>
        <w:rPr>
          <w:spacing w:val="-5"/>
          <w:sz w:val="28"/>
          <w:szCs w:val="28"/>
        </w:rPr>
        <w:t>. 9 класс</w:t>
      </w:r>
      <w:r>
        <w:rPr>
          <w:sz w:val="28"/>
          <w:szCs w:val="28"/>
        </w:rPr>
        <w:t>. – М.: «ВАКО» 2006.</w:t>
      </w:r>
    </w:p>
    <w:p>
      <w:pPr>
        <w:pStyle w:val="Normal"/>
        <w:spacing w:before="0" w:after="0"/>
        <w:ind w:right="-58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3. Биология 11 класс: поурочные планы по учебнику А.А. Каменского, Е.А. Криксунова, В.В. Пасечника/ авт. Сост. Г.В. Чередникова. – Волгоград: Учитель, 2009. – 207 с.: ил.</w:t>
      </w:r>
    </w:p>
    <w:p>
      <w:pPr>
        <w:pStyle w:val="Normal"/>
        <w:spacing w:before="0" w:after="0"/>
        <w:ind w:firstLine="708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ПОЛНИТЕЛЬНАЯ ЛИТЕРАТУРА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before="0" w:after="0"/>
        <w:ind w:left="284" w:hanging="284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иология: Сборник тестов, задач и заданий с ответами/ По матариалам Всероссийских и Международных олимпиад: Пособие для средних и старших классов. – М.:Мнемозина, 1998. – 415 с.: и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before="0" w:after="0"/>
        <w:ind w:left="284" w:hanging="284"/>
        <w:contextualSpacing/>
        <w:rPr/>
      </w:pPr>
      <w:r>
        <w:rPr>
          <w:spacing w:val="-5"/>
          <w:sz w:val="28"/>
          <w:szCs w:val="28"/>
        </w:rPr>
        <w:t>Биология: Справ. Материалы: Учебное пособие для учащихся/ Д.И. Трайтак, В.А. Карьенов, Е.Т. Бровкина и др.; Под ред. Д.И. Трайтака. – 2-е изд., перераб. – М.: Просвещение, 1988. – 207 с., 8 л. ил.: и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before="0" w:after="0"/>
        <w:ind w:left="284" w:hanging="284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ймерс Н.Ф. Краткий словарь биологических терминов: Кн. Для учителя. – 2-е изд. – М.: Просвещение, 1995. – 368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before="0" w:after="0"/>
        <w:ind w:left="284" w:hanging="284"/>
        <w:contextualSpacing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Барабанщиков Б.И., Сапаев Е.А.</w:t>
      </w:r>
      <w:r>
        <w:rPr>
          <w:spacing w:val="-5"/>
          <w:sz w:val="28"/>
          <w:szCs w:val="28"/>
        </w:rPr>
        <w:t xml:space="preserve"> Сборник задач по генетике. – </w:t>
      </w:r>
      <w:r>
        <w:rPr>
          <w:sz w:val="28"/>
          <w:szCs w:val="28"/>
        </w:rPr>
        <w:t>Изд-во Казанского университета, 1988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before="0" w:after="0"/>
        <w:ind w:left="284" w:hanging="284"/>
        <w:contextualSpacing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 xml:space="preserve">Биология. Контрольные измерительные материалы единого государственного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365" w:hanging="0"/>
        <w:contextualSpacing/>
        <w:jc w:val="both"/>
        <w:rPr/>
      </w:pPr>
      <w:r>
        <w:rPr>
          <w:i/>
          <w:spacing w:val="-5"/>
          <w:sz w:val="28"/>
          <w:szCs w:val="28"/>
        </w:rPr>
        <w:t xml:space="preserve">экзамена в 2004 г. </w:t>
      </w:r>
      <w:r>
        <w:rPr>
          <w:spacing w:val="-5"/>
          <w:sz w:val="28"/>
          <w:szCs w:val="28"/>
        </w:rPr>
        <w:t xml:space="preserve">– М.: Центр тестирования Минобразования России, 2005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18" w:hanging="0"/>
        <w:contextualSpacing/>
        <w:jc w:val="both"/>
        <w:rPr>
          <w:spacing w:val="-5"/>
          <w:sz w:val="28"/>
          <w:szCs w:val="28"/>
        </w:rPr>
      </w:pPr>
      <w:r>
        <w:rPr>
          <w:i/>
          <w:sz w:val="28"/>
          <w:szCs w:val="28"/>
        </w:rPr>
        <w:t>6. Деркачева Н.И., Соловьев А.Г.</w:t>
      </w:r>
      <w:r>
        <w:rPr>
          <w:spacing w:val="-9"/>
          <w:sz w:val="28"/>
          <w:szCs w:val="28"/>
        </w:rPr>
        <w:t xml:space="preserve"> Биология. ЕГЭ. Методическое пособие для подготовки. – </w:t>
      </w:r>
      <w:r>
        <w:rPr>
          <w:spacing w:val="-5"/>
          <w:sz w:val="28"/>
          <w:szCs w:val="28"/>
        </w:rPr>
        <w:t xml:space="preserve">М.: </w:t>
      </w:r>
      <w:r>
        <w:rPr>
          <w:spacing w:val="-9"/>
          <w:sz w:val="28"/>
          <w:szCs w:val="28"/>
        </w:rPr>
        <w:t>Изд-во «Экзамен», 200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right="-218" w:hanging="0"/>
        <w:contextualSpacing/>
        <w:rPr/>
      </w:pPr>
      <w:r>
        <w:rPr>
          <w:sz w:val="28"/>
          <w:szCs w:val="28"/>
        </w:rPr>
        <w:t>7. .</w:t>
      </w:r>
      <w:r>
        <w:rPr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 xml:space="preserve">ЕГЭ 2007 – 2008: Биология: реальные варианты / </w:t>
      </w:r>
      <w:r>
        <w:rPr>
          <w:spacing w:val="-5"/>
          <w:sz w:val="28"/>
          <w:szCs w:val="28"/>
        </w:rPr>
        <w:t xml:space="preserve">авт.-сост. Е.А. Никишова, </w:t>
      </w:r>
    </w:p>
    <w:p>
      <w:pPr>
        <w:pStyle w:val="Normal"/>
        <w:shd w:fill="FFFFFF" w:val="clear"/>
        <w:spacing w:before="0" w:after="0"/>
        <w:ind w:right="-365" w:hanging="0"/>
        <w:contextualSpacing/>
        <w:jc w:val="both"/>
        <w:rPr/>
      </w:pPr>
      <w:r>
        <w:rPr>
          <w:spacing w:val="-5"/>
          <w:sz w:val="28"/>
          <w:szCs w:val="28"/>
        </w:rPr>
        <w:t xml:space="preserve">С.П. Шаталова. </w:t>
      </w:r>
      <w:r>
        <w:rPr>
          <w:i/>
          <w:spacing w:val="-5"/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>М.: АСТ: Астрель, 2007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8. </w:t>
      </w:r>
      <w:r>
        <w:rPr>
          <w:i/>
          <w:spacing w:val="-5"/>
          <w:sz w:val="28"/>
          <w:szCs w:val="28"/>
        </w:rPr>
        <w:t>Крестьянинов В.Ю., Вайнер Г.Б.</w:t>
      </w:r>
      <w:r>
        <w:rPr>
          <w:spacing w:val="-5"/>
          <w:sz w:val="28"/>
          <w:szCs w:val="28"/>
        </w:rPr>
        <w:t xml:space="preserve"> Сборник задач по генетике с решениями. – </w:t>
      </w:r>
      <w:r>
        <w:rPr>
          <w:sz w:val="28"/>
          <w:szCs w:val="28"/>
        </w:rPr>
        <w:t>Саратов:Изд-во «Лицей», 2007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pacing w:val="-5"/>
          <w:sz w:val="28"/>
          <w:szCs w:val="28"/>
        </w:rPr>
        <w:t>Теремов А.В.</w:t>
      </w:r>
      <w:r>
        <w:rPr>
          <w:spacing w:val="-5"/>
          <w:sz w:val="28"/>
          <w:szCs w:val="28"/>
        </w:rPr>
        <w:t xml:space="preserve"> Тестовые задания для проверки знаний учащихся по общей биологии. – </w:t>
      </w:r>
      <w:r>
        <w:rPr>
          <w:sz w:val="28"/>
          <w:szCs w:val="28"/>
        </w:rPr>
        <w:t>М.: Творческий центр, 2000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0. Лернер Г.И. ЕГЭ 2011. Биология: тематические тренировочные задания / Г.И. Лернер . – М. Эксмо, 2010. – 176 с. – (ЭГЕ. Тематические тренировочные задания)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Лернер Г.И. ЕГЭ 2011. Биология: сборник заданий / Г.И. Лернер . – М. Эксмо, 2010. – 176 с. – (ЭГЕ. Сборник заданий)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2. Биология. 9 класс: поурочные планы по учебнику С.Г. Мамонтова, В.Б. Захарова, И.Б. Агафоновой, Н.И.Сонина/ авт-сост. М.М. Гуменюк. – Изд. 2-е, перераб. - Волгоград: Учитель, 2012. – 312 с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3.ЕГЭ-2009: Биология: реальные задания/ авт.-сост. Е.А. Никишова, С.П. Шаталова. – М.: АСТ: Астрель, 2009. – 126, [2]с. – (Федеральный институт педагогическихизмерений)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4. Лернер Г.И. ГИА 2014. Биология: тематические тренировочные задания: 9 класс / Г.И. Лернер . – М. Эксмо, 2013. – 272 с. – (ГИА. Тематические тренировочные задания)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ГИА-2014: Экзамен в новой форме: Биология: 9 класс: Тренировочные варианты экзаменационных работ для проведения государственной итоговой аттестации в новой форме/ авт.-сост. В.С. Рохолов [и др.]. – Москва: АСТ: Астрель. 2014.- 108, [4] с.: ил. – (Федеральный институт педагогических измерений)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6. Олимпиадные задания по биологии. 6-11 классы/ авт. Сост. Л.М. Кудинова. - Волгоград: Учитель, 2007. – 119 с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365" w:hanging="0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pacing w:val="-5"/>
          <w:sz w:val="28"/>
          <w:szCs w:val="28"/>
        </w:rPr>
        <w:t xml:space="preserve">                 </w:t>
      </w:r>
      <w:r>
        <w:rPr>
          <w:spacing w:val="-5"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Электронные ресурсы на компакт-дисках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right="-24" w:firstLine="540"/>
        <w:contextualSpacing/>
        <w:rPr/>
      </w:pPr>
      <w:r>
        <w:rPr>
          <w:spacing w:val="-5"/>
          <w:sz w:val="28"/>
          <w:szCs w:val="28"/>
        </w:rPr>
        <w:t xml:space="preserve">1. 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CD</w:t>
      </w:r>
      <w:r>
        <w:rPr>
          <w:spacing w:val="-5"/>
          <w:sz w:val="28"/>
          <w:szCs w:val="28"/>
        </w:rPr>
        <w:t>/</w:t>
      </w:r>
      <w:r>
        <w:rPr>
          <w:i/>
          <w:spacing w:val="-5"/>
          <w:sz w:val="28"/>
          <w:szCs w:val="28"/>
        </w:rPr>
        <w:t>Пасечник В.В.</w:t>
      </w:r>
      <w:r>
        <w:rPr>
          <w:spacing w:val="-5"/>
          <w:sz w:val="28"/>
          <w:szCs w:val="28"/>
        </w:rPr>
        <w:t xml:space="preserve"> Биология. Введение в общую биологию и экологию. 9-11 класс: Тематическое и поурочное планирование к учебник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М.: Дрофа, </w:t>
      </w:r>
      <w:r>
        <w:rPr>
          <w:sz w:val="28"/>
          <w:szCs w:val="28"/>
        </w:rPr>
        <w:t>2002.</w:t>
      </w:r>
    </w:p>
    <w:p>
      <w:pPr>
        <w:pStyle w:val="Header"/>
        <w:spacing w:before="0" w:after="0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«Большая энциклопедия Кирилла  и Мефодия» – М.: Просвещение, 2001.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СРЕДСТВА ОБУ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2660"/>
        <w:gridCol w:w="4819"/>
        <w:gridCol w:w="3119"/>
        <w:gridCol w:w="3402"/>
        <w:gridCol w:w="1418"/>
      </w:tblGrid>
      <w:tr>
        <w:trPr>
          <w:trHeight w:val="1104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76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76"/>
              <w:jc w:val="center"/>
              <w:rPr/>
            </w:pPr>
            <w:r>
              <w:rPr/>
              <w:t>Таблицы, схемы, гербарии и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76"/>
              <w:jc w:val="center"/>
              <w:rPr/>
            </w:pPr>
            <w:r>
              <w:rPr/>
              <w:t>Приборы и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76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76"/>
              <w:jc w:val="center"/>
              <w:rPr/>
            </w:pPr>
            <w:r>
              <w:rPr/>
              <w:t>самостоятельное изготовление</w:t>
            </w:r>
          </w:p>
        </w:tc>
      </w:tr>
      <w:tr>
        <w:trPr>
          <w:trHeight w:val="524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Основы учения об эволюции (11 ч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а «Сходство начальных стадий эмбрионального процесс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Гербарий, комнатные растения, наборы семян, плодов, листьев. Таблицы и схемы «Движущие силы эволюции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Гербарий, коллекции и другие материалы, демонстрирующие приспособленность организмов к среде обитания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«Образование новых видов», гербарии, коллекции и другие наглядные материалы, демонстрирующие результаты видообразования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оллекция «Формы сохранности ископаемых растений и животных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, схемы, коллекции, демонстрирующие представителей разных систематических категорий, гербарии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, схемы, иллюстрирующие типы и направления эволюционных измен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Приспособленность организмов к среде обитания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 xml:space="preserve">Презентация «Видообразование»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Эволюция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Мультимедиа-панорама «Классификация растений и животных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Главные направления и типы эволюции органического ми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Основы селекции и биотехнологии (2 ч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Антропогенез (5 ч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, изображающие скелеты позвоночных животных и человека. Модель «Скелет человек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и схемы «Основы эволюции человек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с изображением представителей разных ра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Гипотезе происхождения человек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Эволюция человек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Расы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>
                <w:sz w:val="28"/>
                <w:szCs w:val="28"/>
              </w:rPr>
              <w:t>Основы экологии (12 ч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Кривые толерантности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а «Типы экологических взаимоотношений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ы и таблицы, иллюстрирующие природные сообщества, колебания численности популяций. Графики «Кривые роста популяции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ы «Биоценоз водоема», «»Биоценоз дубравы», экосистемы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а «Пространственная структура экосистемы (ярусность растительного сообщества)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ы пищевых связей, круговорот веществ и энергии в экосистеме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Схемы экологических пирами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Влияние экологических факторов на живые организмы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Организмы родных и сходных местообитаний, разных и сходных экологических ниш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Типы экологических взаимоотношений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Природные сообществ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Мультимедиа-панорама экосистемы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биосферы и человек (4 ч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Таблица и схема «структура биосфе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/>
            </w:pPr>
            <w:r>
              <w:rPr/>
              <w:t>Презентация «Экологический криз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25">
    <w:name w:val="c25"/>
    <w:basedOn w:val="Style12"/>
    <w:qFormat/>
    <w:rPr/>
  </w:style>
  <w:style w:type="character" w:styleId="C2">
    <w:name w:val="c2"/>
    <w:basedOn w:val="Style12"/>
    <w:qFormat/>
    <w:rPr/>
  </w:style>
  <w:style w:type="character" w:styleId="C16">
    <w:name w:val="c16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9:54:00Z</dcterms:created>
  <dc:creator>Win</dc:creator>
  <dc:description/>
  <cp:keywords/>
  <dc:language>en-US</dc:language>
  <cp:lastModifiedBy>ДНС</cp:lastModifiedBy>
  <dcterms:modified xsi:type="dcterms:W3CDTF">2015-12-14T03:41:00Z</dcterms:modified>
  <cp:revision>15</cp:revision>
  <dc:subject/>
  <dc:title>Рабочая программа по биологии 11 кл</dc:title>
</cp:coreProperties>
</file>